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ранг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районном бюджете на 2013 год»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таций из районного фонда финансовой поддержки  поселений  на выравнивание  бюджетной  обеспеченности  поселений на 2013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части, формируемой за счет собственных доходов и источников финансирования дефицита районного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тыс.руб.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13"/>
        <w:gridCol w:w="3780"/>
      </w:tblGrid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уст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рудк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ур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,6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енцов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дк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мужский 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Шаран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69,6</w:t>
            </w:r>
          </w:p>
        </w:tc>
      </w:tr>
    </w:tbl>
    <w:p>
      <w:pPr>
        <w:pStyle w:val="Normal"/>
        <w:tabs>
          <w:tab w:val="clear" w:pos="708"/>
          <w:tab w:val="left" w:pos="4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04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9:00Z</dcterms:created>
  <dc:creator>computer 19</dc:creator>
  <dc:description/>
  <cp:keywords/>
  <dc:language>en-US</dc:language>
  <cp:lastModifiedBy>computer 19</cp:lastModifiedBy>
  <dcterms:modified xsi:type="dcterms:W3CDTF">2012-12-12T15:21:00Z</dcterms:modified>
  <cp:revision>7</cp:revision>
  <dc:subject/>
  <dc:title/>
</cp:coreProperties>
</file>